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ques B.M.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m (Australia) Research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0 Blackbur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yton, Victoria 3168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j.guy@trl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is an implementation of the fast algorithm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y of texts to any order, described in Glottometrika Vol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ttometrika is a journal of quantitative linguistic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chum University,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omputing character entropy up to the 120th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pute word entropy up to the 120th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enerate text on-screen and save it 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oduce on-screen concord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trieve text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is menu-driven. Pressing F1 opens a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and I have strived to make it as easy as possi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you are right in rea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of MONKEY was designed for speed and uses only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in character mode, MONKEY will stop reading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it senses that all available RAM is used, or as soon as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ve been read. In word mode, it will stop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RAM is filled, or 32,000 words have been read, or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ord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NKEY reads a file, the current number of different and tot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 is displayed continuously, and you can stop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y pressing the "Escape"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t has read a file, MONKEY will build the matric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its text entropy up to the 10th order (or mo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a higher order). That requires a sorting proces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n the worst cases (32,000 words or characters) about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AT running at 10MHz, and there is no way that you can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short of rebooting (it would have been easy to allow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orted, but that would have slowed it down considerab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process will take longer if you have asked for a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y. Sorting, however, is done incrementally, in substring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words. Thus, if MONKEY is first ask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y to the ninth order, then to the twentieth order, it car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bsorts on ten characters or words, and that takes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f you had asked for the twentieth order entropy first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ort algorithm is used for this purpose and the sort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proportion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Log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n is the number of words (or characters) read by M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MONKEY for the first times, then, ask for an entrop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10th order and press the Escape key as soon as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read one or two thousand characters or words. MON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stop reading, and the sorting process will tak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In that way you can familiarize yourself with MON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ing too much time. But since, of course, much more powerful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e onto the market and what took two minutes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developed MONKEY takes only a few second on a 486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ONKEY: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ONKEY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NKEY.EXE   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contents of this diskette to your hard disk. (Bu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un MONKEY from a floppy disk). Type MON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turn' to start. If you plan to analyze any file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, type MONKEY WS instead, which will cause MONKEY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bit off characters. In fact anything pas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same effect: so MONKEY WORDSTAR or whatever will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ing screen gives a summary of what MONKEY does and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1 is the help key. (At this stage you can probably run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ading this documentation further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the screen or press F1 whenever in dou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any key to exit the opening screen and to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ONKEY' COMMAND: CHOOSING BETWEEN CHARACTER AND WORD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of the screen now shows you the list of command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ive to MONKEY. The current command ('Monkey') is highligh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window is open, showing your possible choices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or Word Monkey. The current, default, choice ('Character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The bottom line lists the keys you can pres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hoice or the current command (Up arrow, Down arrow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Right arrow). Press the F1 key. A help window opens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sible moves. Read it, and press any key. The 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the Down arrow key. 'Word Monkey' is now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comes your choice: you have decided to run the word m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again and read the instructions: the Left or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you to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LPHABET' COMMAND: DEFINING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any key to close the help window, then pres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at takes you to the 'Alphabet' command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A window (almost the size of the screen) op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wo more windows ('Active characters' and '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'), a highlighted 'Capitalize ON', and a lis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wo windows. The line at the bottom of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and gives you the list of all the keys you can press now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. Now press F1 for explanations. Th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ctive characters' window are the only ones MONKEY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 the inactive window will be replaced by a space. So, if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upon a time, there were 3 little pi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 will replace the comma, the number '3', and the dot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they are all in the 'Inactive characters' window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apse all consecutive spaces into one single space, 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upon a time there were littl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other words, MONKEY disregards all the characters in the 'In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pitalize ON' means that small letters are turned into capita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upon a time there were littl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 by MONKEY as if i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UPON A TIME THERE WERE LITTL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any key to close the help window and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key shifts a character from window to window. Try i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and watch it jump from the 'Active' window to the 'In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What would happen to 'Once upon at time' etc. now?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is in the 'Inactive' window. So, it would be replac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the comma, the dots and the digit '3'), 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 upon a tim th r w r littl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EY would then turn it all into capitals (because 'Capitaliz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 UPON A TIM TH R W R LITTL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e' again. It jumps back into the 'Activ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pressing keys and watch the correspond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or punctuation marks shift from 'Active' to 'Inactiv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ift a whole row of characters at a time by pressing the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and, holding it down, pressing 1, 2, 3, 4, or 5. Try it.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rst row, Alt-2 the second 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made a thorough mess of the alphabe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, press the Escape key and watch everything go back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 bar. 'Capitalize' is now 'OFF'. That means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ill remain small letters for MONKEY. So that when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upon a time, there were 3 little pi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will understand it as (remember the 'Inactive characters' window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upon a time there were littl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UPON A TIME THERE WERE LITTL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 bar a few times again, and watch 'Capitalize ON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Capitalize OFF' and vice versa. Press more keys at ran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letters jump from window to window. Finally, press Escap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rything go back to what it wa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PAC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ight arrow key, which takes you to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aces'. 'Spaces' is highlighted, a window opens,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There is little you can do here. The window shows only '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', highlighted, with something underneath blanked out (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aces OFF' but you are not allowed that choic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a 'word monkey'). Press F1 for explanations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selected the 'Character monkey' option, you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select 'Spaces OFF'. What would happen then? Spa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disregarded, so that MONKEY would interp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upon a time, there were 3 little pi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UPONATIMETHEREWERELITTLE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y the 'Word monkey' and 'Spaces OFF' op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: if you could choose 'Spaces OFF' together with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', your input file would be read as one single wor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y would be zero, whateve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RDE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ight arrow key. 'Order' is highlighted, and a tall,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pens. At the top of it you can read 'h0', highlight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'h15'. In between 'h1', 'h2', etc.... 'h0' is the zeroet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y, 'h1' the 1st-order entropy, and so on. Since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yet the rest of the window is blank. Press the Down arrow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PgDn, PgUp, End, and Home keys and watch what happens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 and read the explanations. Press any key to clo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and then press the 'Home' key. The top of the window shows 'h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: you are asking for the zeroeth-order monkey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key to move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UNCTION' COMMAND: ASKING FOR A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ction' is highlighted, and a window opens, showing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: 'Compute entropy', 'Generate text'. and 'Concordanc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(default) choice, 'Compute entropy', is highligh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uessed at this stage that the Up and Down arrow keys le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choice and that the Left and Right arrow keys le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mand on the left or the right of 'Function'.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 twice. 'Concordance' is now highlighted.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the Right arrow key to move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ILES' COMMAND: CHOOSING A FILE FOR MONKE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s' is highlighted, and a window opens with three choices: 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, 'File mask', 'Change directory'. 'Load file', being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current (default)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and read the explanations. Press any key to clo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then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s you to the 'Run' command. Three windows open: 'Run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lanked out, 'Active characters' which gives you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ctive' characters made earlier, and 'Selections made' which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ordered a Word monkey, Order 0, Spaces ON, Capitalize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a concordance, and that you cannot run MONKEY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oad a file first! And that is why the 'Run' window wa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 MONKEY cannot run because it needs a data fil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Left arrow key. That takes you back to the 'Fil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on the bottom line a bent arrow: that is the symb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turn' or 'Enter' key. What does it mean? Press F1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 pressing the 'Return' or 'Enter' key means '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. Press any key to close the help window, then, with 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 highlighted, press the 'Return' or 'Enter' key. A window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list of file names. The file at the top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If you press 'Return' or 'Enter' now, it's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to work on. Don't! Press F1 instead and read th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ow you can move the highlight, using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PgDn, PgUp, Home, and End keys, and how Escape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choosing a file for MONKEY to work on. Now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help window, and use the Up, Down, Left, Right, PgDn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and End keys to bring the highlight to the file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to work on. Done? Press 'Return' or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oad file' window closes, and you are left with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That gives you a chance to change your mind: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 another directory or disk drive (select the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) or use a file mask (select 'File mask'). Anyway, let us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happy with your choice of a file for MONKEY to work 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ight arrow key, which gets you to the 'Ru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, having run MONKEY on a file, you want to run it agai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ame parameters, simply load that file again (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s' window, move the highlight to 'Load file', press 'Return'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to the file you want, and press 'Retur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UN' COMMAND: GETTING MONKE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un' lights up on the top line of the screen and the thre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p again: 'Active characters', 'Selections made', and 'Ru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un' window is no longer blanked out, since you have just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MONKEY to use. Read the contents of 'Active charact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ions made'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: (the file you hav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hat you want MONKEY to do? Yes? Then press 'Retur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. No? Then press the Left or Right arrow key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want, change your selections, then move again to the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with your selections? Press 'Return' or 'Enter'.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, telling you what MONKEY is doing. It's reading a file: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hat you can stop it from reading any mor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 Do it before it reads too many words or characters!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igure in the column headed 'Total'). You've pressed 'Escap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has stopped reading from the file you have selected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ing itself to carry out your commands. There is no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w. Just wait (it shouldn't tak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THROUGH TH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had selected the 'Concordance' function, a window now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ills up almost immediately with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ance of the file which MONKEY has just read.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 explanations. You can move down, up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ncordance using the Down, Up, Left and Right arrow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Home, and End keys. You can search for a word 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by pressing 'Return' or 'Enter'. Try it.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ance, search for words, and, when you are final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, press F1 again: the help screen tells you that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you out. Press any key to close the help window, then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out of the concordance. The 'Concordance' window cl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ction'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UNCTION' COMMAND: ASKING FOR THE ENTROPY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Left arrow key until you reach the 'Order' command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, showing the value computed for the zeroeth-order entrop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left-hand side of the screen, which file it wa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how many different words (or characters) were rea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(or characters) were read in all. MONKEY always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th-order entropy, even if you don't ask it to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easy to compute, being the base-2 logarithm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ords (or characters)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Down arrow key. 'h1' is now highlighted: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order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ight arrow key to select the 'Function' comman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('Concord') is highlighted. Press the Down or Up arrow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ute entropy' is highlighted. Done? Press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'R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howing you your choices open: on the top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he active characters; on the bottom right-hand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: (the file you have selected with the 'Load file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'Return' or 'Enter' key. MONKEY computes the first-or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y (it should take one or two seconds at the most). I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it to compute the entropy and therefore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to display it. So, when finished computing, the 'Order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, showing you the values compu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UNCTION' COMMAND: ASKING MONKEY TO GENE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ight arrow key. The 'Order' window show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y computed so far closes, the 'Function' window opens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or Down arrow key to highlight 'Generate text'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key to highlight 'Run'. Watch the 'Selections made'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: (the file you have selected with the 'Load file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? Press 'Return' or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, and starts filling up with text.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s. MONKEY is (literally!) aping the text i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o the 1st-order word approximation (see Shannon 194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). 'WORD-approximation' because you selected a WORD mon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RST-order' approximation because you selected a FIRST-order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der=1). Press F1. The help screen tells you that you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's output up or slow it down by pressing the Up or Down 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or PgDn keys; send the output to a file called "MONKEY.SEZ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 arrow key; stop outputting to "MONKEY.SEZ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ft arrow key; erase and rewind "MONKEY.SEZ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key; stop MONKEY momentarily by pressing the 'Retur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 key; and finally, exit from the text generat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scape' key. When MONKEY is outputting to "MONKEY.SEZ"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highlighted on the screen. As soon as you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 to tell MONKEY to stop outputting to "MONKEY.SEZ"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s to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make this process foolproof. If "MONKEY.SEZ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then MONKEY creates it automatically, and if your disk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MONKEY stops outputting to disk, and you will see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no longer highlighted. "MONKEY.SEZ"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input file you have chosen. Each chunk of tex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NKEY.SEZ" is preceded by some use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ile from which MONKEY had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list of active letters in the alphabet defined at th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ther 'Capitalize' was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ether 'Spaces' were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type of the monkey (character or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ts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already computed, the value of the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play around for a while with MONKEY before you use it on long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rs is the now standard fast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read the description of the algorithm implemented in MON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n GLOTTOMETIKA Volume 12. This particula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 end of a file so that the computed values of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ctly the same as they would be if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dimensional matrix method (see Bennett 1976,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graphy of the GLOTTOMETRIKA article). That is done by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zero to strings n-tokens long that would exte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nerating text from a short sample corpus or to a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ion, MONKEY will often generate a string which occu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the very end of the corpus. In that case there is n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and no more text can be generated: MONKEY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-return, write "**** end of speech ****", and continu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andomly selected position in the co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the computed value of the entropy is very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ly in error. For instance, the 4th-order character entro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s 12.5 when the third-order entropy is 3.1. Re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mputing the entropy clears the error. I must conf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was developed on the fly, and I made the mistake of giv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tation of adding all the features that came to my min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ing the complete program from scratch, but merely debugg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nt. Consequently the structure of the final program is no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planned in the first place, but a shameful mess of add-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needs rewriting from scratch, and, in particular,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exts not only up to the first 32,000 characters or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as will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