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ynich Transcrip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Zand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9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ynich Transcription Tool (vtt) may be us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iles in various ways. It is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vtt' followed by various options.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cription file (or other text file)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write the output (processed) file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it will write some informatio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utput. It is most conventient to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edirection symbols to read from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 file. For exampl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t &lt;trans.eva &gt;tran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file trans.eva, write it out to trans.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, and it will write to the termi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ynich Transcrip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fol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ligatu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mma for uncertai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ot for norm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white spac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% and ! interlinear place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lternate reading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paragraph end sign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plant gap sign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ranscrib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possibly followed by some warnings or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both in Unix (sh and csh) and MS-DO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rne shell it is also possible to redirect the id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using the 2&gt; redirection symbol. See below for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these to a file in the Unix cs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should be placed on the command line and start with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There can be as many options as you like, but ea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its own minus sign and be separated from the oth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space. They can also be in any order, but it must be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terpreted from left to right. Contradicting option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one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of the general format: minus sig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(lower case) alphabetical character followed by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3. There is one option that does not end with a digit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ption not specified there is a default choic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the same as when specifying a zero for th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two commands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t -c1 -f0 -u2 -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t -u2 -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op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0    Keep all commen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1    Strip comments (both hash- and inline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0    Keep all foliation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1    Remove all foli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0    Leave paragraph end and plant gap sign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1    Replace plant gap by two spaces (using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'certain space' as selected with the -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ame time strip the paragraph end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2    Replace plant gap by two spaces and paragraph e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 additional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0    Leave ligature brackets (parentheses)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1    Remove ligature brackets (but keep text contained between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2    Turn parentheses into square brackets (used to proces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 transcription files that use parantheses f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3    Turn ligature brackets into capitalisation rule (future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0    Leave certain spaces (marked with a dot) and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(marked with a comma)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1    Change both dot and comma into a norm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2    Change dot into normal space but remove uncertai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2    Remove all spaces (dot and co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X    Select only lines from transcriber 'X', and l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transcrib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only option that has no numerical argum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phabetical one. It has the side effect of re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 and exclamation placeholder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no impact on how comment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option is omitted, all lines are kept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the transcrib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0    Keep all alternate readings as they are (that is,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brackets and everything contained between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1    Pick the first of alternate readings. Thus, k[o|a]i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koiin and chee[*|y] by che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2    Replace alternate reading by an asterisk. k[o|a]ii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k*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3    Future expansion, replace word containing alternate or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by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0    Keep whitespac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1    Remove whitespace. This also removes the percent and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holders, and causes empty lines not to be written. If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-s1 or -s2 option, the spaces resulting from do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 are still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there are also a few 'shortcut' option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n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0    = -c1 -f1 -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1    = -c1 -f1 -s1 -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2    = -c1 -f1 -s2 -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3    = -c1 -f1 -s3 -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4    = -c1 -f1 -u1 -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5    = -c1 -f1 -u2 -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t -c1 -f1 -s2 -u1 -w1 &lt;file1 &gt;file2 will provide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ynich Transcrip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ing fo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ligatu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uncertai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pace for norm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% and ! interlinear place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first of alternate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paragraph end sign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plant gap sign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ranscrib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 of options make sure nothing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, and thus allow redirection of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t -x1 -tQ -w1 &lt;file1 &gt;&amp;file1.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will allow the tool to continue. Warning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character and the line read up to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detected. The following warning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arning:     if square brackets are found withou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in between, as in old tran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    if a hash sign is found in another posi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of the line. It is then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ragraph end marker (as in old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) and replaced by a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 the tool to stop. Error messages includ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it was read, or how it has been processed up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occurs, together with a description of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ually the offending character (complete list when I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ntax of supp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vtt will work properly on files that are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ules as laid down in the EVMT proje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aired brackets that are opened must be closed on the sa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f they are insid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 and &lt; may only occur at the first position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hor ID in foliation info is only allowed after a locus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iles that have passed through vtt once (and may hav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) will be supported in subsequent runs of vt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