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ynich Transcrip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1997/09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Zand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/09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ynich Transcription Tool (vtt) may be used to modify Voy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transcription files in various ways. Its two mai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a portion of the text (e.g. all languag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l herbal fol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ing the selected formatted text into 'raw data'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by analysi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 by the command 'vtt' followed by variou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tarting with a plus or minus sig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Other arguments are treated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 transcription file (or other text file)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a user-named file, writes the output (processed)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(or again a user-named file) and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t trans.eva tran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file trans.eva, write it out to trans.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nd it will display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nich Transcrip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high ascii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fo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ligatu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mma for uncer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t for norm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% and ! interlinear plac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ternate reading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words contain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paragraph e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plant ga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lin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ranscrib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selection options (exclude overrules inclu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: trans.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: tran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18 lin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lines d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hash comment line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empty lines supp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18 lines written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th some warnings or error messages abou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the 'Starting' and 'nnnn lines read in'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-dependent features of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options are available: thos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r exclude pages, and those to process the select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 pages. Pages that are not selected are no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 In order to select all pages, just omit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should be placed on the command line. The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ptions in each command as you like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ombination of selection and processing op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lus or a minus sig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alphabetical character (upper case for page se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 for processing options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alphanumer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sign is only used for the pag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t most two file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ch name will be used as the input fil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standard input), and the second one a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using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should be separated from the others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y can be in any order, but it must be realis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from left to right. Thus, contradict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; the rightmost one will take precedence. Sid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(-o1, -s2, -h3, all -x...) may thus b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ge 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lection options all work according to the same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ased on the assumption that certain dedica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he transcription file, on the firs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ages. These comments set a one-charac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one-character value. For example the following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2r&gt;   { $A=1  $B=b   $C=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variable A to 1, variable B to b and variable C to C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 12 recto. All variable definitions set for a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 at the start of a new page. Variable names must b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characters, but their values can also be lower c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. The variable @ ('at') is also defined, and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,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to select/de-select certain p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1   meaning: include page if it has variable A set to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B2   meaning: exclude page if it has variable B set to valu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defined in the EVMT framework (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ir possible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Meaning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   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Currier's hand. Values 1, 2, 3, 4, 5,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    Illustration type.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(astronomi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bio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cosmo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(herb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(pharmaceu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stars/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(tex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(zodiac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Has key-like sequences. Value Y (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Currier's language. Values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Page in gathering. Values A-X for first to l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depending on the qui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Quire (gathering). Values A-T for 1-20, with P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ing (entire quire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Has extraneous writing. Value Y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command will select all herbal B pag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eva and write these to file hb.eva (withou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t +IH +LB  trans.eva  hb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mulative effect of page selection o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will be included if it matches all of the inclu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the same time none of the exclude options. Th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nly those pages that are both herbal and i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is not defined for a certain page, it i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was set to 'space'. It will not match any inclu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not match any exclude option. Thus, if the Curri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defined for a given page, the effec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+LA is not to include them in the output file, but -L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together with the A-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@ may be used to select or de-select certain locu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does not operate on pages but on individual line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Normal text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ircula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adia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catter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Scattered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l labels in the biological section may be ob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t +IB +@L  trans.eva  blabel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should be noted that the user is (of course) fr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 settings to his own files and use vtt to selec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ptions are of the general format: minus sig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lower case) alphabetical character followed by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ption that does not end with a digit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ption not specified there is a default choic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same as when specifying a zero for th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two commands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t -c3 -f0 -u2 -w0 -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t -u2 -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processing o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0    Leave high ascii and &amp;..; cod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1    Represent high ascii values (&gt;127) as &amp;nnn; (best with ascii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2    Represent high ascii values as one byte (best with RTF outpu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0    Keep blanks (whitespace)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1    Remove blanks. This also removes the percent and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holders, and causes empty lines not to be written. If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-s1 option, the spaces resulting from dot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 still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0    Keep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1    Remove has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2    Remove in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3    Remove all comments (both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0    Keep all foliation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1    Remove all foli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0    Keep ligature brackets (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1    Remove ligature brackets (but keep text contained betwee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2    Turn parentheses into square brackets (used to proces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transcription files that use parentheses f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s). This option must be used with car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combined with any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3    Turn ligature brackets into capitalisation rule, i.e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to) into CT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4    Same as -l3 but additionally convert EVA sh, cth, ckh, c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h to Sh, cTh, cKh, cPh and cF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0    Output file format 0 (plain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1    Output file format 1 (Rich Text File). Automaticall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2 and -l4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0    Keep paragraph end and plant gap sig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1    Remove plant gap signs and strip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2    Replace plant gap by additional spac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bol for 'certain space' as sel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option) and the paragraph end sig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0    Keep dot for spaces (those marked with a d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1    Convert spaces t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2    Remove spaces (automatically invokes the -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0    Keep comma for uncertain spaces (marked with a co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1    Treat uncertain spaces as normal spaces (applying -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2    Remove uncer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3    Turn uncertain spaces into * and at the same tim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have words containing an *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estion mark (not affecting the option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certain reading bracke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X    Select only lines from transcriber 'X', and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ranscrib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only option that has no numerical argu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phabetical one. It has the side effect of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 and exclamation placeholder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no impact on how comment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omitted, all lines are kept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the transcrib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0    Keep all alternate readings as they are (that is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brackets and everything contained betwee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1    Pick the first of alternate readings. Thus, k[o|a]i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koiin and chee[*|y] by che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2    Replace alternate reading by an asterisk. k[o|a]ii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k*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3    Replace words containing alternate or uncertain read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4    Remove word containing alternate or uncertai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5    Remove entire line if it contains alternate or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0    Keep line wrapping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1    Unwrap all lines. Continuation lines are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2    Wrap lines at a maximum of 40 characters, always 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hard space (blank or dot).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arted with one blank. If spac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ith the -s2 option, this has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rapping may take plac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With n in the range of 2-9: as -w2 but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to 20*n (i.e. 40, 60, ... , 1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there are also a few 'shortcut' op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nything else (including other shortcut optio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shows the equivalent list of options for each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x0 = -c1 -p1 -w1 -b1     (To obtain one line per locu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1 = -c3 -f1 -p1 -b1     (To remove non-Voynich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2 = -c3 -f1 -p1 -u1 -b1 (As -x1 but take first of alternate r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3 = -s1 -h1             (Certain and uncertain spaces to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4 = -s1 -h2             (Certain spaces to blanks and remove uncertain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5 = -l1 -a2             (Convert special chars for statistics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6 = -l4 -a2             (Prepare special chars for EVA fon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x7 = (Turn into text-only Ascii file, preserving uncertain spa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x8 = (Turn into text-only Ascii file, removing uncertain spa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will allow the tool to continue. Warning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character and the line read up to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detected. The following warning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rning:     if square brackets are found withou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in between, as in old tran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    if a hash sign is found in another posi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of the line. It is then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agraph end marker (as in old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) and replaced by a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warning:     if a variable definition is detec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f a folio, but the character following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in the range A-Z. This illegal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warning:     if an inline comment is found inside [..] or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warning:     if an inline comment is not clos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is not yet supported. An error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 the tool to stop. Errors are generally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ser, and result in one of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bracket inside &lt;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f: { [ or ( appears inside the fo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second ope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f: { [ or ( is not closed before it appear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clos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f: } ] ) or &gt; appears without a matching ope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ation field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gt; appears too soon aft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bar withou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| is found without an opening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followed by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ing character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ser so far: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X is the offending character and &lt;line&gt; was the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so far. If this happens while reading the line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is 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reading line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ppens during a later stage there will b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cessing is on-going and the original line tha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 messages which require no further explan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par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pen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ntax of sup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vtt will work properly on files that are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ules as laid down in the EVMT proje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aired brackets that are opened must be closed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f they are insid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 and &lt; may only occur at the first posi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criber ID in foliation info is only allowed after a locu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ain Ascii files that have passed through vtt once (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some parts) will be supported in subsequent runs of v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both in Unix (sh and csh) and Windo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e standard input and output may be redir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a Bourne shell it is also possible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gnostics to a file using the 2&gt; redirec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, vtt should be run in an MS-DOS command tool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(i.e. using the &lt; or &gt; signs) i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le names should be specified as command line op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or &gt;. The diagnostics will appear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S-DOS version that does allow the use of &lt; and &gt;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