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ynich Transcrip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.Zand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zandber@esoc.esa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9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 with no commercial value.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on the condition that it comes with this file (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accept any responsibility for damage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systems caused by the use of this software (but be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hould not do any damage to either when used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f any (polite) kind will find a friendly ear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can read this file you have already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what to do. You have successfully uudecoded,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tar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.c      :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.doc    :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.exe    : MS-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        : Solaris 2.4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executable was kindly compiled and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cCa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is 2.4 executable uses dynami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urns out to be a problem, try to relink it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or if all fails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f the first Mac user to build a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send a copy to me so that it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